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792 412,5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792 412,5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03 95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4 19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5 45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70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color w:val="000000"/>
              </w:rPr>
              <w:t>369 87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 02 25228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</w:rPr>
              <w:t>51 717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8 32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 00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color w:val="000000"/>
              </w:rPr>
              <w:t>953 532,6</w:t>
            </w:r>
          </w:p>
        </w:tc>
      </w:tr>
      <w:tr>
        <w:trPr>
          <w:trHeight w:val="81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5 254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6 950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09-08T12:27:00Z</cp:lastPrinted>
  <dcterms:modified xsi:type="dcterms:W3CDTF">2022-11-08T10:01:00Z</dcterms:modified>
  <cp:revision>11</cp:revision>
  <dc:subject/>
  <dc:title/>
</cp:coreProperties>
</file>